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bookmarkStart w:id="0" w:name="OLE_LINK1"/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Felíz </w:t>
      </w:r>
      <w:bookmarkEnd w:id="0"/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José Felician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G A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        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Próspero Año y Felic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Próspero Año y Felic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the bottom of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the bottom of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        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Próspero Año y Felicidad Ah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Próspero Año y Felic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the bottom of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the bottom of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        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Próspero Año y Felic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Próspero Año y Felic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the bottom of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     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ish you a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the bottom of my he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        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Felíz Nav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róspero Año y Felici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1:45:00Z</dcterms:created>
  <dc:creator>Microsoft Office User</dc:creator>
  <dc:description/>
  <cp:keywords/>
  <dc:language>en-US</dc:language>
  <cp:lastModifiedBy>Microsoft Office User</cp:lastModifiedBy>
  <dcterms:modified xsi:type="dcterms:W3CDTF">2025-08-19T11:53:00Z</dcterms:modified>
  <cp:revision>1</cp:revision>
  <dc:subject/>
  <dc:title/>
</cp:coreProperties>
</file>